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ССИЯ от </w:t>
      </w:r>
      <w:r>
        <w:rPr>
          <w:b/>
          <w:sz w:val="32"/>
          <w:szCs w:val="32"/>
          <w:u w:val="single"/>
        </w:rPr>
        <w:t>21.05.2014</w:t>
      </w: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  <w:u w:val="single"/>
        </w:rPr>
        <w:t>73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21.05.2014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№ </w:t>
      </w:r>
      <w:r>
        <w:rPr>
          <w:bCs/>
          <w:sz w:val="24"/>
          <w:szCs w:val="24"/>
          <w:u w:val="single"/>
        </w:rPr>
        <w:t>415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 развития  муниципального  образования                                                                                                     Тимашевский район за 1 квартал 2014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20 ноября 2013 года № 697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4 год и на плановый период 2015 и 2016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4 год и плановый период 2015-2016 годов за 1 квартал 2014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           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на 2014 год и плановый период 2015-2016 годов за 1 квартал 2014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4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Кодинец Иван</cp:lastModifiedBy>
  <cp:lastPrinted>2013-05-14T13:20:00Z</cp:lastPrinted>
  <dcterms:modified xsi:type="dcterms:W3CDTF">2014-05-23T09:18:00Z</dcterms:modified>
  <cp:revision>257</cp:revision>
  <dc:subject/>
  <dc:title/>
</cp:coreProperties>
</file>